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курсового проек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дисциплине «Организация строительства высотных и большепролетных зданий и сооружений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ставители </w:t>
        <w:tab/>
        <w:t>К.М. Крю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.В. Ключник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8" w:hanging="0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го проекта по дисциплине «Организация строительства высотных и большепролетных зданий и сооружений»</w:t>
      </w:r>
      <w:r>
        <w:rPr>
          <w:color w:val="000000"/>
          <w:sz w:val="28"/>
          <w:szCs w:val="28"/>
        </w:rPr>
        <w:t xml:space="preserve">. – Ростов-на-Дону: Донской гос. техн. ун-т, 2018. – 44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урсового проекта, приводится необходимое содержание курсового проек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4.01 «Строительство», программа подготовки «Промышленное и гражданское строительство» и по направлению 08.05.01 «Строительство», программа подготовки «Строительство уникальных зда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определяют содержание и последовательность выполнения курсового проекта по дисциплине «</w:t>
      </w:r>
      <w:r>
        <w:rPr>
          <w:bCs/>
          <w:color w:val="000000"/>
          <w:sz w:val="28"/>
          <w:szCs w:val="28"/>
          <w:lang w:val="en-US" w:eastAsia="en-US"/>
        </w:rPr>
        <w:t>Организация строительства высотных и большепролетных зданий и сооружений</w:t>
      </w:r>
      <w:r>
        <w:rPr>
          <w:sz w:val="28"/>
          <w:szCs w:val="28"/>
        </w:rPr>
        <w:t xml:space="preserve">» студентов очной и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4.01 «Строительство», программа подготовки «Промышленное и гражданское строительство», а также по направлению 08.05.01 «Строительство», программа подготовки «Строительство уникальных зданий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курсовом проекте представлены разработкой проекта производства работ строительства высотного или большепролетного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го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дипломной работе (диссертации). При выборе темы курсового проекта необходимо учитывать специфику дисциплины. В качестве высотного проектируемого объекта могут быть применены отдельные административные и жилые здания и сооружения, имеющие высоту более 75 м или использоваться высотный комплекс. Высотный комплекс - группа из двух и более зданий различной высоты (включающая не менее одного высотного здания), взаимосвязанных друг с другом с помощью архитектурно-планировочных приемов (могут иметь общую подземную или стилобатную часть, объединяющие переходы и т.п.). [4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качестве задания на проектирование большепролетного здания необходимо учитывать, что большепролетными считаются здания, конструктивное решение которых включает в себя хотя бы одну большепролетную конструкцию. Большепролетная конструкция - строительная конструкция с пролётом 18 и более метров – для гражданских и 30 и более метров – для промышленных зданий и сооружений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двух листах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На втором листе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роительства высотных и большепролетных зданий и сооруж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монолитного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пакетов арматуры или арматурных каркасов, элементов опалубки и способ подачи бетонной смеси в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традиционные башенные краны целесообразны при возведении зданий не выше 70–80 м. При большей высоте соотношение основных параметров крана (грузоподъемность, масса поднимаемого груза, безопасность и стоимость работ) становится неоптимальным. Для ведения работ на высоте до 130–140 м следует использовать приставные башенные краны, которые прикрепляются к возведенным конструкциям строящегося здания. При этом рекомендуется следующая технологическая схема: конструкции на высоте 60 м и менее возводятся с помощью традиционного башенного крана, на высоте 130 м и менее – приставного, оптимальность использования которого на данной отметке и исчерпывается. Для строительства сооружений большей высоты необходимы самоподъемные краны, не имеющие ограничений по высоте подъема груза. Монтажные краны подобного типа крепятся к ядру жесткости здания и обеспечивают производство работ на ярусе высотой от 30 до 40 м (рис. 1). После окончания работ самоподъемные краны, как правило, демонтируют и по частям опускают вниз с помощью лебе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4540</wp:posOffset>
            </wp:positionH>
            <wp:positionV relativeFrom="paragraph">
              <wp:posOffset>40005</wp:posOffset>
            </wp:positionV>
            <wp:extent cx="4714875" cy="3390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 Схемы возведения высотных зданий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и сооружений выбор монтажных механизмов зависит от возможности расположения грузоподъемных кранов в плане по отношению к возводимому зданию (вне здания или в плане). Кроме того, от возможности устройства покрытий при наличии выполненных частей здания и конструкций, находящихся под покры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ольшепролетных зданий особую трудность составляет устройство покрытий (оболочек, арочных, купольных, вантовых, мембранных), с учетом монтажа которых и должен подбираться основной монтажный механизм. В данном случае необходимо прежде всего определиться со способом монтажа таких покры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сборных элементов, которые характеризуются максимальными монтажными и техническими параметрами. Для этих сборны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Основное внимание в разделе должно быть уделено особенностям производства работ при строительстве высотных и большепролетных зданий и сооружений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монолитного каркаса высотного здания, монтаж сборных конструкций высотных и большепролетных зданий и сооружен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 при возведении высотных жилых и административных зданий в основном соответствует составу работ многоэтажных жилых зданий. Однако при высотном строительстве имеются некоторые особенности, которые обязательно должны быть отражены в данном раздел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строительстве в условиях плотной городской застройки высотные здания имеют значительную подземную часть, в которой располагаются инженерное оборудование, необходимое для эксплуатации здания, а также подземные гаражи и паркинги. Таким образом глубина подземной части может достигать 20 и более метров. Резкое увеличение глубины заложения фундаментов по сравнению с традиционными 3-4 м приводит к невозможности осуществлять разработку грунта котлованов высотных зданий с применением естественных откосов выемок, увеличивающих площадь подошвы здания в несколько раз. Открытый способ разработки грунта на такую глубину с соблюдением необходимых откосов в сложных городских условиях невозможен. Для решения такой проблемы может быть применена технология устройства подземной части «стена в грунте», которая подлежит подробному описанию с указанием основных используемых механизмов и схем производства работ. При использовании данной технологии студенты должны отразить ее при разработке календарного плана строительства высотн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наиболее подробно следует отразить методы производства работ по монтажу большепролетных конструкций покрытий объекта (оболочек, арочных, купольных, вантовых, мембранных покрытий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2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3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93-3*4=81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81*2=1038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1038*10,8=11210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1038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1038 * 3 *0,05 =156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01855115" r:id="rId5"/>
        </w:object>
      </w:r>
      <w:r>
        <w:rPr/>
        <w:t>Рисунок 2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205.5pt" filled="f" o:ole="">
            <v:imagedata r:id="rId8" o:title=""/>
          </v:shape>
          <o:OLEObject Type="Embed" ProgID="" ShapeID="ole_rId7" DrawAspect="Content" ObjectID="_2089271272" r:id="rId7"/>
        </w:object>
      </w:r>
    </w:p>
    <w:p>
      <w:pPr>
        <w:pStyle w:val="Normal"/>
        <w:spacing w:lineRule="auto" w:line="360"/>
        <w:jc w:val="center"/>
        <w:rPr/>
      </w:pPr>
      <w:r>
        <w:rPr/>
        <w:t>Рисунок 3. План з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1210+156=11366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1366-1968=9398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9398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8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2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при возведении высотных зданий ведущим потоком является устройство монолитного каркаса. Поэтому ритм выполнения всех других потоков увязывается во времени и пространстве с устройством каркаса. И только после окончания устройства каркаса условия взаимосвязи и ритм других выполняемых на захватках работ могут быть измен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ватки по высоте могут быть поэтажными и поярусными, в плане здание может разбиваться на захватки. Поэтажные захватки применяются при использовании железобетонных колонн высотой на один этаж. При металлических и комбинированных колоннах назначаются захватки (ярусы) высотой на 2—4 эта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возведению ядра жесткости и несущего каркаса открывает фронт работ для отделочных, специальных санитарно-технических, электромонтажных и других строительны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ртикальные ограждающие конструкции (наружные стены здания)</w:t>
      </w:r>
      <w:r>
        <w:rPr/>
        <w:t xml:space="preserve"> </w:t>
      </w:r>
      <w:r>
        <w:rPr>
          <w:sz w:val="28"/>
          <w:szCs w:val="28"/>
        </w:rPr>
        <w:t>устраиваются в виде самостоятельного набора работ, отстающего от работ по устройству несущих конструкций здания, то такие работы ведутся ярусами с отставанием от работ по возведению конструкций на 5 и более эта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лендарный план строительства объ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4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5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4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тепле (рассчитывается расход тепла в кДж/ч на отопление строящегося здания и обогрев временных зда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считанной номенклатуре материалов, изделий и конструкций в главе «Расчет потребности в складских площадях» необходимо произвести анализ рынка строительных материалов и определить конкретных поставщиков материалов, изделий и конструкций на строительную площадку в заданном в задании регионе. Анализ поставщиков выполняется на основании ресурсных данных сети Интернет или печатных обзоров рынка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изводится по критерию минимальных затрат стоимости материала или конструкции и стоимости доставки на строительную площадку. Данные, полученные при определении стоимости материалов и конструкций приводятся в табл. 10. В качестве примера заполнения приведены данные по поставщикам бетона М-300 в г. Краснодар.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709"/>
        <w:gridCol w:w="709"/>
        <w:gridCol w:w="1276"/>
        <w:gridCol w:w="1134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ов, изделий и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ность от производства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доставки,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материалов с учетом доставки,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ttp://krasnodar-betonbaza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асчет данных выбирается конкретные поставщики строительных материалов, изделий и конструкций. Итоговые данные приводятся в табл.1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/>
      </w:pPr>
      <w:r>
        <w:rPr/>
        <w:t>Поставщики основных материалов, изделий и конструк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2126"/>
        <w:gridCol w:w="226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с учетом доставки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етон-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0, г. Краснодар, ул. Соборн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оительный генеральный план в курсовом проекте составля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ектировании высотных зданий – на возведение надземной части з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ольшепролетных зданий – на монтаж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ирование стройгенплана для возведения высотных и большепролетных зданий и сооружений имеет свою специфику. Основу процесса возведения монолитных высотных зданий составляет комплекс технологических и организационных мероприятий, направленных на оптимизацию сроков производства работ, снижение их трудоемкости и обеспечение требуемого качества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требованием является непрерывное производство бетона в больших количествах и подача его на большие расстояния как по горизонтали, так и по вертикали без изменения его свойств. Все технологические переделы, начиная от приготовления бетонной смеси и до ее укладки, подлежат тщательному контролю. Применяют в основном две технологические схемы доставки бетонной смес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автобетоносмесителях от централизованного бетонного уз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автоматизированного бетонного узла, обеспечивающего приготовление модифицированных смесей прямо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ый кран при возведении высотных зданий из монолитного бетона должен обеспечивать работу по бетонированию конструкций, подавая опалубку, арматуру. Подачу бетона должны обеспечивать бетононасосы (рис. 5) и бетонораспределительные стрелы (рис. 6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временных высотных зданий связано с применением мощных бетононасосных установок (автобетононасосов и стационарных бетононасосов). Автобетононасосы с распределительной стрелой в основном подают бетонную смесь при возведении подземной части и первых этажей сооружений. Стационарный бетононасос с переналаживаемым бетоноводом обеспечивает ее бесперебойное поступление на всю высоту здания. При этом большинство бетононасосов обеспечивают эффективную перекачку смеси на 40-50м по вертикали, поэтому подача смеси на большую высоту осуществляется каскадом, с применением нескольких насосов и промежуточных емк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582920" cy="72447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. Схема подачи бетонной смеси бетононасосо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— автобетоносмеситель; 2 — бетононасос; 3 — бетоновод;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— автономная распределительная стре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215</wp:posOffset>
            </wp:positionH>
            <wp:positionV relativeFrom="paragraph">
              <wp:posOffset>979805</wp:posOffset>
            </wp:positionV>
            <wp:extent cx="4981575" cy="2905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распределения перекачиваемой смеси следует использовать автономные переставные распределительные стрелы и переносные механические стрелы (рис.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/>
        <w:t xml:space="preserve"> 6. </w:t>
      </w:r>
      <w:r>
        <w:rPr>
          <w:sz w:val="28"/>
          <w:szCs w:val="28"/>
        </w:rPr>
        <w:t xml:space="preserve">Схема переносной механической стрелы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— противовес; 2 — выносные опоры; 3 — рама; 4 — бетоно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ачу остальных грузов на перекрытия должны осуществлять грузовые и грузопассажирские подъемники. Соответственно на строительной площадке должны быть предусмотрены места для размещения бетононасосов и грузопассажирских подъем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к традиционной проблеме подъема мелких грузов на стадии отделочных работ добавляется вопрос безопасного подъема рабочих. Для этих целей используют специальные грузопассажирские подъемники (рис. 7) грузоподъемностью до 3 т и вместимостью до 20 человек. Рекомендуемая средняя рабочая высота подъема зависит от конструктивных особенностей строящегося здания. Количество и тип подъемников определяют исходя из конфигурации здания и требований по организации работ на объекте. Подъемники устанавливают после возведения 5–10 этажей надземной час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133975" cy="74866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Схема установки приставного башенного крана и грузопассажирского подъемни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ран; 2 — каркас возводимого здания; 3 — монтажные связи крана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4 — мачта подъемника; 5 — грузопассажирская кабина подъемника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t>6 — монтажные связи подъемн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ройгенплана возведения большепролетных зданий необходимо учитывать методы монтажа большепролетных конструкций, которые подразделяются 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а проектной отмет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в монтажные блоки на зем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есущего ригеля на земле, а остальных конструкций на проектной отмет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ужно предусмотреть на строительной площадке места укрупнительной сборки конструкций, которые могут располагаться непосредственно рядом с проектным положением, в торцах зданий, или на специально оборудованно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элементов покрытия большепролетных зданий и сооружений применя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фермы и балочные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ёстно-стержневые системы типа струк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чные и куполь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езобетонные пространственные покрытия (оболочки) 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ячие покрытия (мембранные тонколистовые, с жесткими нитями, подвесные – плоскостные и пространствен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нтовые покрытия (вантовые сетки, вантово-балочные системы, висячие оболочки, вантовые фер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уктурные покрытия</w:t>
      </w:r>
      <w:r>
        <w:rPr>
          <w:sz w:val="28"/>
          <w:szCs w:val="28"/>
        </w:rPr>
        <w:t xml:space="preserve"> представляют собой неразрезную решетчатую плиту, жесткую во всех направлениях, что снижает изгибающие моменты в колоннах и позволяет перекрывать значительные пролеты. Покрытия состоят из структурных плит высотой 2—2,5 м, собираемых из решетчатых блоков заводского изготовления пирамидальной формы (образованных стержнями из круглых труб). Структурные системы размерами 18X18 и 24X24 м обычно применяются для покрытий выставочных павильонов, спортивных сооружений, стоянок для автомобилей и т. 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48055</wp:posOffset>
            </wp:positionH>
            <wp:positionV relativeFrom="paragraph">
              <wp:posOffset>3355975</wp:posOffset>
            </wp:positionV>
            <wp:extent cx="4286250" cy="16383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таж структурных покрытий осуществляется крупными, собранными на земле в специальных кондукторах балками. Возможны следующие варианты монтажа структурных покрытий: монтаж структуры, собранной на месте подъема, с помощью монтажных кранов; подъем с помощью домкратов, закрепленных на оголовках колонн; подъем с последующей надвижкой в проектное положение. На рис. 8 показан монтаж покрытия, выполненного в виде пространственной решетчатой структуры методом «надвижки». Сборка блоков в виде отдельных панелей 7,35 м и массой до 14 т была организована в торцевой части возводимого здания. Готовые панели надвигались по специально построенной эстакаде с помощью лебедок в проект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8. Монтаж структурного покрытия методом «надвижки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-IV - панели структурного покрытия; 1 - монтажный кран КБ-160; 2 - временные эстакады; 3 - пути надвижки; 4 - лебе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рочные покрытия</w:t>
      </w:r>
      <w:r>
        <w:rPr>
          <w:sz w:val="28"/>
          <w:szCs w:val="28"/>
        </w:rPr>
        <w:t xml:space="preserve"> монтируют из двух- или трехшарнирных арок и арок с затяжкой. На рис. 9 приведена схема монтажа арочного покрытия из стальных решетчатых арок с затяжкой. В данном случае арки собирают из трех элементов на двух передвижных монтажных опорах, оборудованных домкратами для выверки конструкции. После устройства стыковых соединений монтажные опоры опускаются и передвигаются на новую позицию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76655</wp:posOffset>
            </wp:positionH>
            <wp:positionV relativeFrom="paragraph">
              <wp:posOffset>99695</wp:posOffset>
            </wp:positionV>
            <wp:extent cx="4286250" cy="2286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9. Монтаж арочного большепролет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монтажные краны; 2 — передвижные телескопические монтажные оп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шарнирные арки в зависимости от пролета и массы можно собирать из двух полу арок или блоков в виде двух полуарок, скрепленных прогонами. Трехшарнирные арки собирают на передвижной центральной опоре. После закрепления арок в шарнире опоры перестав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польные покрытия</w:t>
      </w:r>
      <w:r>
        <w:rPr>
          <w:sz w:val="28"/>
          <w:szCs w:val="28"/>
        </w:rPr>
        <w:t xml:space="preserve"> монтируют с установкой в проектное положение укрупненных элементов кранами или методом навесной сборки. Сферическая форма таких оболочек позволяет устанавливать в ее центре монтажную стойку, что значительно упрощает процесс монта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0 показана схема монтажа конструкций ребристо-кольцевого купола из укрупненных железобетонных элементов. В данном случае показ монтаж купола двумя кранами, движущимися по рельсовому пути. При этом кран БК-400 устанавливал ригели купола с их опиранием на опорное контурное кольцо и центральную металлическую монтажную стойку. Краном КБ-100-2 монтировали плиты покрытия и другие легкие элементы. Так как эти краны имеют разную колею, рельсовый путь укладывали из трех рельсов. Внутренний рельс был об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6655</wp:posOffset>
            </wp:positionH>
            <wp:positionV relativeFrom="paragraph">
              <wp:posOffset>635</wp:posOffset>
            </wp:positionV>
            <wp:extent cx="3810000" cy="282892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10. Схема монтажа купола ребристой конструкц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башенный кран КБ—160.2; 2—ригель; 3 — временная монтажная опора; 4— башенный кран БК-40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польные покрытия могут монтироваться на проектных отметках методом навесной сборки (рис. 11). При монтаже применяют ферму, которая одним концом опирается на поворотное устройство на башне крана, а другим (с помощью тележки) перемещается по кольцевому рельсу на уровне опорного кольца. Ферма служит шаблоном при установке плит, которые выверяются с помощью установленных на ферме винтовых домкратов. Монтаж купола начинают с первого кольцевого пояса. Консольный конец панели закрепляют с помощью гибких подвесок к стойкам, установленным по периметру купола (по одной на каждую панель яруса). Затем ферму перемещают на смежную позицию. После сборки кольцевого яруса, сварки закладных частей и замоноличивания швов подвески снимают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8055</wp:posOffset>
            </wp:positionH>
            <wp:positionV relativeFrom="paragraph">
              <wp:posOffset>272415</wp:posOffset>
            </wp:positionV>
            <wp:extent cx="4286250" cy="31623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1. Схема монтажа куполь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льцевой рельсовый путь; 2 — стойка-мачта; 3 — тросовые расчалки: 4 — стержневые подвески; 5—панели купола; 6 — ферма-шаблон; 7 — башенный кран; 8 — опорная площад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троительстве многопролетных промышленных зданий, перекрытых </w:t>
      </w:r>
      <w:r>
        <w:rPr>
          <w:b/>
          <w:sz w:val="28"/>
          <w:szCs w:val="28"/>
        </w:rPr>
        <w:t xml:space="preserve">оболочками </w:t>
      </w:r>
      <w:r>
        <w:rPr>
          <w:sz w:val="28"/>
          <w:szCs w:val="28"/>
        </w:rPr>
        <w:t>двоякой кривизны размерами 24X24 или 36X36 м используют инвентарные кондукторы, передвигающиеся по рельсам. Работы производят в такой последовательности (рис.12). В пролете (или одновременно в нескольких пролетах) устанавливают, а затем поднимают на проектные отметки кондукторы, которые представляют собой сетчатые кружальные конструкции, повторяющие очертания оболочки. На колонны с помощью монтажных кранов устанавливают контурные фермы оболочки. После укладки сборных плит, которую производят от контуров оболочки к центру, и выверки их сваривают стыковые соединения и замоноличивают швы. После того как бетон в стыках достигнет 70% проектной прочности, оболочку раскружаливают, кондуктор опускают в транспортное положение и передвигают по рельсам на смежную пози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86155</wp:posOffset>
            </wp:positionH>
            <wp:positionV relativeFrom="paragraph">
              <wp:posOffset>120015</wp:posOffset>
            </wp:positionV>
            <wp:extent cx="4286250" cy="36957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2. Сборка покрытия промышленного здания из оболочек двоякой кривизн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нтурная ферма; 2 — элементы оболочки; 3 — механизированные подмости (кондуктор) в рабочем положении; 4 — то же, в транспортном полож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показан монтаж большепролетной оболочки из сборных легкобетонных элементов. Сборные элементы оболочки укладывались краном на поддерживающие трубчатые леса. Оболочка освобождалась от поддерживающих лесов после сварки закладных частей, замоноличивания стыков, армирования и бетонирования угловых зон и достижения бетоном 70 % проектной про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33805</wp:posOffset>
            </wp:positionH>
            <wp:positionV relativeFrom="paragraph">
              <wp:posOffset>280035</wp:posOffset>
            </wp:positionV>
            <wp:extent cx="4286250" cy="180022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3. Схема монтажа сборно-монолитной оболоч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стреловой кран; 2 — башенные краны; 3 — элемент оболочек; 4 — связи жесткости; 5 — временные монтажные стой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33805</wp:posOffset>
            </wp:positionH>
            <wp:positionV relativeFrom="paragraph">
              <wp:posOffset>1170305</wp:posOffset>
            </wp:positionV>
            <wp:extent cx="3810000" cy="168592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борку с опиранием на несущие конструкции здания осуществляют при монтаже оболочек двоякой кривизны, цилиндрических оболочек, складчатых покрытий и т. д. (рис. 14)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14. Схемы монтажа оболочек с опиранием на несущие конструкц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— двоякой кривизны; б — Цилиндрических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—контурные фермы; 2 — временные монтажные затяжкн; 3 — траверса; 4 — временные опоры; 5 — монтажный кр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яют предварительную наземную укрупнительную сборку и применяют грузозахватные устройства, исключающие возникновение в элементах монтажных напряжений. Монтаж оболочки двоякой кривизны размером от 12х18 до 24х36 м ведут с установкой укрупненных элементов непосредственно на контурные фермы. Укрупнение элементов производят на земле, в зоне действия монтажного крана, на специальных передвижных стендах-кондуктора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8415</wp:posOffset>
            </wp:positionH>
            <wp:positionV relativeFrom="paragraph">
              <wp:posOffset>2715895</wp:posOffset>
            </wp:positionV>
            <wp:extent cx="3810000" cy="396240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нтовые висячие покрытия</w:t>
      </w:r>
      <w:r>
        <w:rPr>
          <w:sz w:val="28"/>
          <w:szCs w:val="28"/>
        </w:rPr>
        <w:t xml:space="preserve"> являются разновидностью железобетонных оболочек. Они состоят из железобетонного контура с натянутой на него сеткой стальных канатов (вант) и уложенных по ним сборных железобетонных плит. Вантовая сеть состоит из продольных и поперечных стальных канатов, расположенных по главным направлениям поверхности оболочки под прямым углом друг к другу. Концы вант заанкеривают с помощью специальных гильз в опорном железобетонном контуре обол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15. Схема возведения здания с ваитовым покрытием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а — подъем рабочей ванты; б — взаимно перпендикулярное симметричное натяжение вант; в — выверка продольных вант; г — детали окончательного крепления вант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электролебедка; 2 — оттяжка; 3 — монолитный железобетонный опорный контур; 4 — поднимаемая ванта; 5 — траверса; 6 — нивелир или лазерный визи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висячих покрытий (рис.15) производят в такой последовательности. На железобетонный контур натягивают вантовую сетку из стальных канатов с провесом, обеспечивающим заданную проектом кривизну оболочки. По канатам укладывают сборные железобетонные плиты покрытия с временной равномерной загрузкой оболочки штучным грузом (например, кирпичом), вес которого соответствует весу кровли и временной нагрузке. Замоноличивают швы между сборными плитами оболочки. После достижения бетоном проектной прочности временную пригрузку снимают. Указанным способом в железобетонных плитах создают предварительное напряжение, и они включаются в общую работу покрытия, что резко уменьшает деформативность висячей конструкции. Затем сооружают кровлю, подвесной потолок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ониторинг строительства высотных и большепролетных зданий и сооруж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студент должен кратко раскрыть основные этапы проведения мониторинга на стадии строительства высотных и большепролетных зданий и сооруж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ный, включающий все виды наблюдений за состоянием оснований, фундаментов, несущих и ограждающих конструкций подземной и надземной частей строящегося з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олого-гидрологический, включающий системы режимных наблюдений за изменением состояния грунтов, уровней и состава подземных вод и за развитием деструктивных процессов: эрозии, оползней, оседания земной поверхности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тический, включающий анализ и оценку результатов мониторинга, выполнение расчетных прогнозов, сравнение прогнозируемых величин параметров с результатами измерений, разработку мероприятий по предупреждению или устранению негативных последствий вредных воздействий и недопущению опасных последствий от увеличения интенсивности этих воздейств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дразделы, учитывающие конкретные условия площадки строительства уникального сооружения повышенного уровня ответ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наблюдения за состоянием конструкций высотного здания и существующих, окружающих его сооружений включает: измерение перемещений фундаментов высотного здания и сооружений (осадки, крены, горизонтальные смещения и др.); фиксацию и наблюдение за образованием и раскрытием трещин; измерение уровня колебаний здания и сооружений при наличии динамически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труда в высотном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пецификой строительства высотных или большепролетных зданий и сооружений. Например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оздействие на безопасность монтажных работ на высоте оказывает постоянная ветровая нагрузка. Проведенные исследования свидетельствуют, что на высоте более 50 м на боковой поверхности строящегося здания возникают локальные, случайно направленные вертикальные ветровые потоки, а в уровне верхнего обреза здания – локальные горизонтальные ветровые потоки значительной силы. Они существенно осложняют монтаж элементов большой площади (опалубочные панели и пр.) и оказывают негативное физиологическое воздействие на рабочих. В зимнее время ситуация усугубляется низкими температурами воздуха. Поэтому безопасность и приемлемые климатические условия ведения наружных строительных работ следует обеспечивать с помощью дополнительных технических средств – ветровых ограждений и защитных укрытий, которые необходимо предусмотреть в проекте и отразить в дан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304.1325800.2017 Конструкции большепролетных зданий и сооружений. Правила эксплуатации. – М., -</w:t>
      </w:r>
      <w:r>
        <w:rPr/>
        <w:t xml:space="preserve"> </w:t>
      </w:r>
      <w:r>
        <w:rPr>
          <w:sz w:val="28"/>
          <w:szCs w:val="28"/>
        </w:rPr>
        <w:t>ЦНИИПромзданий, 201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267.1325800.2016 Здания и комплексы высотные. Правила проектирования. – М.,</w:t>
      </w:r>
      <w:r>
        <w:rPr/>
        <w:t xml:space="preserve"> </w:t>
      </w:r>
      <w:r>
        <w:rPr>
          <w:sz w:val="28"/>
          <w:szCs w:val="28"/>
        </w:rPr>
        <w:t xml:space="preserve">ЦНИИЭП жилища, 2017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23.2006. Временные рекомендации по технологии и организации строительства многофункциональных высотных зданий и зданий-комплексов в Москве. –М., ФГУП «НИЦ «Строительство», 2006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7870</wp:posOffset>
            </wp:positionH>
            <wp:positionV relativeFrom="paragraph">
              <wp:posOffset>17145</wp:posOffset>
            </wp:positionV>
            <wp:extent cx="8046085" cy="573786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5686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0:56:00Z</dcterms:created>
  <dc:creator>админ</dc:creator>
  <dc:description/>
  <dc:language>en-US</dc:language>
  <cp:lastModifiedBy>Eximer</cp:lastModifiedBy>
  <cp:lastPrinted>2015-06-01T22:14:00Z</cp:lastPrinted>
  <dcterms:modified xsi:type="dcterms:W3CDTF">2019-10-23T20:56:00Z</dcterms:modified>
  <cp:revision>2</cp:revision>
  <dc:subject/>
  <dc:title/>
</cp:coreProperties>
</file>